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/0082;6151ba8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